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/nazwa i adres Wykonawcy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WYKONANYCH ROBÓT BUDOWLANYCH W OKRESIE OSTATNICH 5 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ODNYCH Z WYMOGAMI ZAMAWIAJĄC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173"/>
        <w:gridCol w:w="2174"/>
        <w:gridCol w:w="2174"/>
        <w:gridCol w:w="297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 odpowiadający wymaganiom Zamawiająceg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Wartość wykonanych robót (w zł brutto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 zamówienia (data rozpoczęcia i zakończenia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odmiot, na rzecz którego roboty zostały wykonan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, dnia ………………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podpis Wykonawcy lub upoważnionego przedstawiciela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5" w:leader="none"/>
          <w:tab w:val="right" w:pos="140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8715" w:leader="none"/>
        </w:tabs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8"/>
        <w:szCs w:val="18"/>
      </w:rPr>
      <w:t>Wykonawca do wykazu winien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4:00Z</dcterms:created>
  <dc:creator/>
  <dc:description/>
  <cp:keywords/>
  <dc:language>en-US</dc:language>
  <cp:lastModifiedBy>Urząd Miasta Kolno</cp:lastModifiedBy>
  <dcterms:modified xsi:type="dcterms:W3CDTF">2024-01-03T09:17:00Z</dcterms:modified>
  <cp:revision>8</cp:revision>
  <dc:subject/>
  <dc:title/>
</cp:coreProperties>
</file>